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15</w:t>
        <w:tab/>
        <w:tab/>
        <w:tab/>
        <w:tab/>
        <w:tab/>
        <w:tab/>
        <w:tab/>
        <w:tab/>
        <w:tab/>
        <w:tab/>
        <w:t>№ 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TextBody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приватизации муниципального имущества сельского поселения «Казановское»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6408" w:leader="underscore"/>
        </w:tabs>
        <w:ind w:firstLine="5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6408" w:leader="underscore"/>
        </w:tabs>
        <w:ind w:firstLine="5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firstLine="108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, Конституцией Российской Федерации, частью 3 статьи 41 Устава сельского поселения «Казановское», Совет сельского поселения «Казановское» решил:</w:t>
      </w:r>
    </w:p>
    <w:p>
      <w:pPr>
        <w:pStyle w:val="Normal"/>
        <w:ind w:right="-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иватизации муниципального имущества сельского поселения «Казановское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autoSpaceDE w:val="false"/>
        <w:ind w:firstLine="708"/>
        <w:rPr/>
      </w:pPr>
      <w:r>
        <w:rPr>
          <w:sz w:val="28"/>
          <w:szCs w:val="28"/>
        </w:rPr>
        <w:t>2. Признать утратившими силу решения Совета сельского поселения «Казановско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т 23.10.2009 года № 115 «Об утверждении Положения о приватизации муниципального имущества сельского поселения «Казановское»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2) от 14.12.2010 года № 153 «О внесении изменений в решение Совета сельского поселения «Казановское» № 115 от 23 октября 2009 года «Об утверждении положения о приватизации муниципального имущества сельского поселения «Казановско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обнародовать на информационных стендах администрации, библиотеке и ст. Онон и разместить на портале муниципального района "Шилкинский район"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right="-5" w:firstLine="136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664" w:right="-5" w:hanging="0"/>
        <w:rPr>
          <w:sz w:val="28"/>
          <w:szCs w:val="28"/>
        </w:rPr>
      </w:pPr>
      <w:r>
        <w:rPr>
          <w:sz w:val="28"/>
          <w:szCs w:val="28"/>
        </w:rPr>
        <w:t>Решением Совета сельского</w:t>
      </w:r>
    </w:p>
    <w:p>
      <w:pPr>
        <w:pStyle w:val="Normal"/>
        <w:ind w:left="5664" w:right="-5" w:hanging="0"/>
        <w:rPr>
          <w:sz w:val="28"/>
          <w:szCs w:val="28"/>
        </w:rPr>
      </w:pPr>
      <w:r>
        <w:rPr>
          <w:sz w:val="28"/>
          <w:szCs w:val="28"/>
        </w:rPr>
        <w:t>поселения «Казановское»</w:t>
      </w:r>
    </w:p>
    <w:p>
      <w:pPr>
        <w:pStyle w:val="Normal"/>
        <w:ind w:left="5664" w:right="-5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63 от 19.03.2015 г.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«Об утверждении положения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 приватизации муниципального имущества сель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еления «Казановское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риватизации муниципального имущества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е приватизации муниципального имущества сельского поселения «Казановско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приватизацией муниципального имущества сельского поселения «Казановское» понимается возмездное отчуждение имущества, находящегося в собственности сельского поселения «Казановское» (далее – муниципальное имущество), в собственность физических и (или) юрид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. Основные принципы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рушение порядка и условий приват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фера действия настоящего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егулирует отношения, возникающие при приватизации муниципального имущества, и связанные с ними отношения по управлению муниципальным имуществом сельского поселения «Казан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йствие настоящего Положения не распространяется на отношения, возникающие при отчужд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емли, за исключением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род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ого резер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муниципального имущества на основании судеб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уждение указанного в настоящей части муниципального имущества регулируется федеральными законами и принятыми в соответствии с ними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Полномочия Совета сельского поселения «Казановское» в сфере приват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ьный орган местного самоуправления сельского поселения «Казановско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тверждает Прогнозный план (программу) приватизации муниципального имущества на соответствующи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сматривает отчет о результатах приватизации муниципального имущества за прошедш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Полномочия администрации сельского поселения «Казановское» в сфере приватизаци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Для реализации единой государственной политики в сфере приватизации Администрация сельского поселения «Казановское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ежегодно направляет прогнозный план (программу) на рассмотрение Совета сельского поселения «Казановское» одновременно с проектом Решения о бюджете на очередной финансовый год в составе прилагаемых к нему документов и материал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носит изменения и дополнения к прогнозному плану (программе) приватизации муниципального имущества и направляет их в Совет сельского поселения «Казановское» для утвержд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условия приватизации муниципального имущества, включенного в прогнозный план (программу) приватизации муниципального имущества на соответствующи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издает нормативные правовые акты по вопросам приватиза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утверждает порядок разработки и утверждения условий конкурса, а также порядок контроля за их исполнением и порядок подтверждения победителем конкурса исполнения таких услов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осуществляет контроль за приватизацией муниципального имуще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представляет Совету сельского поселения «Казановское» отчет о результатах приватизации муниципального имущества за прошлы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определяет 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осуществляет иные полномочия в сфере приватизации в соответствии с федеральным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я сельского поселения «Казановское» вправе наделить уполномоченный орган администрации сельского поселения полномочиями на осуществление функций по приватизации (далее – уполномоченный орган администрации сельского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 приватизации муниципального имущества в качестве продавца муниципального имущества от имени сельского поселения «Казановское» выступает администрация сельского поселения, которая может передавать функции по осуществлению продажи муниципального имущества специализированному учреждению или иному юридическому лицу, победившему в конкурсе по отбору продавца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конкурса по отбору продавца муниципального имущества осуществляется в соответствии с федеральным закон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 приватизации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Прогнозный план (программа) приватизации муниципального имущества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Казановское» ежегодно утверждает прогнозный план (программу) приватизации муниципального имуществ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гнозный план (программа) приватизации имущества содержит перечень муниципальных унитарных предприятий, акции открытых акционерных обществ, находящихся в собственности сельского поселения «Казановское» и иного муниципального имущества, которые планируется приватизировать в соответствующем году. В прогнозном плане (программе) приватизации муниципального имущества указываются характеристика муниципального имущества, которое планируется приватиз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 Разработка прогнозного плана (программы)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гнозный план (программа) приватизации муниципального имущества составляется одновременно с проектом решения о бюджете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и комитетов и заместители главы администрации сельского поселения, на которых возложены функции по координации и регулированию деятельности в соответствующих отраслях (сферах управления) не позднее чем за три месяца до начала очередного финансового года направляют в администрацию предложения о приватизации находящихся в их ведении муниципальных унитарных предприятий, а также находящихся в муниципальной собственности акций открытых акционерных обществ, осуществляющих деятельность в определенной отрасли экономики, и иного муниципального имущества, с обоснованием целесообразности их прива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ы местного самоуправления, муниципа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нитарные предприятия, а также открытые акционерные общества, акции которых находятся в муниципальной собственности, иные юридические лица и граждане вправе направлять в администрацию свои предложения о приватизации муниципального имущества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разработки прогнозного плана (программы) приватизации муниципального имущества определяется администрацией сельского поселения «Казан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огнозный план (программу) приватизации муниципального имущества могут быть внесены изменения и дополнения на основании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8. Отчет о результатах приватиз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ущества за прошедший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 результатах приватизации муниципального имущества за прошедший год представляется в Совет сельского поселения «Казановское» до 1 апреля год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чет о результатах приватизации муниципального имущества за прошедший год должен содержать перечень приватизированных в прошедшем году имущественных комплексов муниципальных унитарных предприятий, реализованных акций открытых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иватизации муниципального имуще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Способы приватизации муниципального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уществляется способами, предусмотренными Федеральным законом о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0. Порядок принятия решения об условиях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шение об условиях приватизации муниципального имущества, включенных в прогнозный план (программу) приватизации муниципального имущества, утверждается главой сельского поселения по представлению администрации сельского поселения в соответствии с прогнозным планом (программой) приват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наименование имущества и иные позволяющие индивидуализировать данные (характеристика имуществ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имуще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це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рассрочки платежа (в случае ее предоставлени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преимущественное право арендаторов на приобретение арендуемого имуще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ые необходимые для приватизации имущества с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став подлежащего приватизации имущественного комплекса муниципального унитарного предприятия, определенный в соответствии с Федеральным Зако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объектов (в том числе исключительных прав)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 дня утверждения прогнозного плана (программы) приватизации муниципального имущества и до момента перехода права собственности на приватизируемое имущество к покупателю 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руководителей комитетов и заместителей главы администрации городского поселения, на которых возложены функции по координации и регулированию деятельности в соответствующих отраслях (сферах управления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кращать численность работников указанного муниципального унитарного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ать любые сделки с имуществом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лучать кред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уск ценных бума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рушение должностным лицом органа местного самоуправления порядка и условий приватизации муниципального имущества, определенных нормативными правовыми актами органов местного самоуправления, влечёт наложение административного штрафа на должностных лиц в размере от десяти тысяч до пятнадцати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. Информационное обеспечение приватизации муниципального имуществ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Информационное сообщение о продаже муниципального имущества подлежит опубликованию в районной общественно-политической газете «Шилкинская правда». Информационное обеспечение приватизации муниципального имущества осуществляется в соответствии с Федеральным законом о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лата и распределение денежных средств от продажи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 Распределение денежных средств, полученных в результате сделок купли-продаж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нежные средства, полученные от продажи муниципального имущества, поступают на счет бюджета сельского поселения, открытый в органах казначейства, и распределяются в соответствии с решением о бюджете сельского поселения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 Порядок оплаты муниципального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лата приобретаемого покупателем муниципального имущества производится единовременно или в рассрочку. Срок рассрочки не может быть более од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решении о предоставлении рассрочки указываются сроки ее предоставления и порядок внесения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публикации объявления о продаже. Начисленные проценты поступают в бюджет сельского поселения. Покупатель вправе оплатить приобретаемое муниципальное имущество досро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момента передачи покупателю приобретенного в рассрочку имущества и до момента его полной оплаты указанное имущество в соответствии с Федеральным законом о приватизации признается находящимся в залоге для обеспечения исполнения покупателем его обязанности по оплате приобретенного муниципального имущества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. Защита прав муниципального образования как собственника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я сельского поселения «Казановское» обращается в суды с исками и выступают в судах от имени сельского поселения в защиту имущественных и иных прав и законных интересов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щита прав сельского поселения как собственника имущества финансируется за счет средст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енежные средства, полученные от взыскания штрафных санкций за неисполнение обязательств по сделкам приватизации муниципального имущества, подлежат перечислению в бюджет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 непредставление или несвоевременное представление необходимых для публикации информационного сообщения сведений, предусмотренных Федеральным законом о приватизации, должностные лица открытых акционерных обществ, созданных в процессе приватизации, несу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1">
      <w:start w:val="65535"/>
      <w:numFmt w:val="bullet"/>
      <w:lvlText w:val=""/>
      <w:lvlJc w:val="left"/>
      <w:pPr>
        <w:tabs>
          <w:tab w:val="num" w:pos="147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5:57:00Z</dcterms:created>
  <dc:creator>Шилка</dc:creator>
  <dc:description/>
  <cp:keywords/>
  <dc:language>en-US</dc:language>
  <cp:lastModifiedBy>User</cp:lastModifiedBy>
  <cp:lastPrinted>2015-04-06T13:50:00Z</cp:lastPrinted>
  <dcterms:modified xsi:type="dcterms:W3CDTF">2015-04-06T09:50:00Z</dcterms:modified>
  <cp:revision>56</cp:revision>
  <dc:subject/>
  <dc:title>ПРОЕКТ</dc:title>
</cp:coreProperties>
</file>